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0000" cy="89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0000" cy="890964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97640"/>
                              <a:ext cx="4968360" cy="1025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358920"/>
                              <a:ext cx="4680000" cy="71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72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Impossible Wheel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9640" y="1583640"/>
                            <a:ext cx="3762360" cy="52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Maltby[1]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altby[1]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5160" y="70592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will this wheel work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group id="shape_0" style="position:absolute;left:-360;top:0;width:8929;height:14031">
                  <v:rect id="shape_0" stroked="t" o:allowincell="f" style="position:absolute;left:-360;top:0;width:8928;height:14030;mso-wrap-style:none;v-text-anchor:middle">
                    <v:fill o:detectmouseclick="t" on="false"/>
                    <v:stroke color="#990033" weight="76320" joinstyle="miter" endcap="flat"/>
                    <w10:wrap type="none"/>
                  </v:rect>
                  <v:rect id="shape_0" stroked="t" o:allowincell="f" style="position:absolute;left:235;top:311;width:7823;height:1614;mso-wrap-style:none;v-text-anchor:middle">
                    <v:fill o:detectmouseclick="t" on="false"/>
                    <v:stroke color="#990033" weight="1908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2;top:565;width:7369;height:11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72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Impossible Whe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5;top:2494;width:5924;height:81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68;top:11117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will this wheel work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669915" cy="890968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800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appy or Sad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whistler_men[1]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65640" y="1583640"/>
                            <a:ext cx="4261320" cy="46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Maltby[1]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Maltby[1]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05280" y="6622920"/>
                            <a:ext cx="4968360" cy="129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Look as this picture and you will see a sad man, can you find the happy man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46.45pt;height:701.55pt" coordorigin="-180,-360" coordsize="8929,14031">
                <v:rect id="shape_0" stroked="t" o:allowincell="f" style="position:absolute;left:-180;top:-36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-48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642;top:20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appy or Sad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whistler_men[1]" stroked="f" o:allowincell="f" style="position:absolute;left:868;top:2134;width:6710;height:73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246;top:13019;width:2324;height:453">
                  <v:shape id="shape_0" stroked="t" o:allowincell="f" style="position:absolute;left:3246;top:1301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076;width:222;height:29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076;width:222;height:29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00;top:10070;width:7823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Look as this picture and you will see a sad man, can you find the happy man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0000" cy="89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0000" cy="890964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97640"/>
                              <a:ext cx="4968360" cy="1025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358920"/>
                              <a:ext cx="4680000" cy="71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72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Who Can You See?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baiser[1]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8000" y="1655280"/>
                            <a:ext cx="4598640" cy="55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Maltby[1]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Maltby[1]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78000" y="71996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Look beyond the old man, can you see the kissing coupl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446.45pt;height:701.55pt" coordorigin="-180,-180" coordsize="8929,14031">
                <v:group id="shape_0" style="position:absolute;left:-180;top:-180;width:8929;height:14031">
                  <v:rect id="shape_0" stroked="t" o:allowincell="f" style="position:absolute;left:-180;top:-180;width:8928;height:14030;mso-wrap-style:none;v-text-anchor:middle">
                    <v:fill o:detectmouseclick="t" on="false"/>
                    <v:stroke color="#990033" weight="76320" joinstyle="miter" endcap="flat"/>
                    <w10:wrap type="none"/>
                  </v:rect>
                  <v:rect id="shape_0" stroked="t" o:allowincell="f" style="position:absolute;left:415;top:131;width:7823;height:1614;mso-wrap-style:none;v-text-anchor:middle">
                    <v:fill o:detectmouseclick="t" on="false"/>
                    <v:stroke color="#990033" weight="12600" joinstyle="miter" endcap="flat"/>
                    <w10:wrap type="none"/>
                  </v:rect>
                  <v:shape id="shape_0" stroked="f" o:allowincell="f" style="position:absolute;left:642;top:385;width:7369;height:11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72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Who Can You Se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baiser[1]" stroked="f" o:allowincell="f" style="position:absolute;left:415;top:2426;width:7241;height:873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3246;top:13199;width:2324;height:453">
                  <v:shape id="shape_0" stroked="t" o:allowincell="f" style="position:absolute;left:3246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256;width:222;height:29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256;width:222;height:29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15;top:11158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Look beyond the old man, can you see the kissing coupl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669915" cy="890968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tools2[1]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4360" y="1872000"/>
                            <a:ext cx="5133960" cy="35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Maltby[1]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Maltby[1]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06000" y="6767280"/>
                            <a:ext cx="4968360" cy="14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many kitchen tools can you see in this picture? Look beyond the obvious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46.45pt;height:701.55pt" coordorigin="-540,-180" coordsize="8929,14031">
                <v:rect id="shape_0" stroked="t" o:allowincell="f" style="position:absolute;left:-540;top:-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55;top:13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282;top:38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ools2[1]" stroked="f" o:allowincell="f" style="position:absolute;left:-171;top:2768;width:8084;height:566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2886;top:13199;width:2324;height:453">
                  <v:shape id="shape_0" stroked="t" o:allowincell="f" style="position:absolute;left:2886;top:1319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4929;top:13256;width:222;height:29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2942;top:13256;width:222;height:29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58;top:10477;width:7823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many kitchen tools can you see in this picture? Look beyond the obvious.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Impossible Fork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fork_drawing[1]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22000" y="2808000"/>
                            <a:ext cx="4410000" cy="28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Maltby[1]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Maltby[1]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5160" y="70592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is this possibl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46.45pt;height:701.55pt" coordorigin="-180,0" coordsize="8929,14031">
                <v:rect id="shape_0" stroked="t" o:allowincell="f" style="position:absolute;left:-18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415;top:311;width:7823;height:1614;mso-wrap-style:none;v-text-anchor:middle">
                  <v:fill o:detectmouseclick="t" on="false"/>
                  <v:stroke color="#990033" weight="12600" joinstyle="miter" endcap="flat"/>
                  <w10:wrap type="none"/>
                </v:rect>
                <v:shape id="shape_0" stroked="f" o:allowincell="f" style="position:absolute;left:64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Impossible Fo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ork_drawing[1]" stroked="f" o:allowincell="f" style="position:absolute;left:642;top:4422;width:6944;height:442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3246;top:13379;width:2324;height:453">
                  <v:shape id="shape_0" stroked="t" o:allowincell="f" style="position:absolute;left:324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289;top:13436;width:222;height:29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302;top:13436;width:222;height:29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48;top:11117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is this possibl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69915" cy="8909685"/>
                <wp:effectExtent l="39370" t="38735" r="374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Endless Staircas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escher_ascending_descending[1]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65640" y="1583640"/>
                            <a:ext cx="4204440" cy="52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Maltby[1]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Maltby[1]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5160" y="70592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is this possibl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46.45pt;height:701.55pt" coordorigin="0,180" coordsize="8929,14031">
                <v:rect id="shape_0" stroked="t" o:allowincell="f" style="position:absolute;left:0;top:18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595;top:492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822;top:746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Endless Stairc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escher_ascending_descending[1]" stroked="f" o:allowincell="f" style="position:absolute;left:1048;top:2674;width:6620;height:820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group id="shape_0" style="position:absolute;left:3426;top:13559;width:2324;height:453">
                  <v:shape id="shape_0" stroked="t" o:allowincell="f" style="position:absolute;left:3426;top:1355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470;top:13617;width:222;height:29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482;top:13617;width:222;height:29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28;top:11297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is this possibl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at Can You Se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ambicube[1]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49640" y="1655280"/>
                            <a:ext cx="4824000" cy="48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Maltby[1]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Maltby[1]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24000" y="704736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en you look at the object do you see a cube or a room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46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at Can You Se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mbicube[1]" stroked="f" o:allowincell="f" style="position:absolute;left:348;top:2607;width:7596;height:759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50;top:11098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en you look at the object do you see a cube or a room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Impossible Triang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triangle[1]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65640" y="1943640"/>
                            <a:ext cx="4248000" cy="41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Maltby[1]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Maltby[1]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5160" y="7059240"/>
                            <a:ext cx="4968360" cy="10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How is this possibl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46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Impossible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riangle[1]" stroked="f" o:allowincell="f" style="position:absolute;left:688;top:3061;width:6689;height:656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68;top:11117;width:78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How is this possible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9370" t="38735" r="37465" b="374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What Can You See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dali_disappears[1]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593640" y="1655280"/>
                            <a:ext cx="4382280" cy="48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Maltby[1]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Maltby[1]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78000" y="6911280"/>
                            <a:ext cx="4968360" cy="129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Look as this picture and you will see a bearded man, can you find the young woman?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6.45pt;height:701.55pt" coordorigin="0,0" coordsize="8929,14031">
                <v:rect id="shape_0" stroked="t" o:allowincell="f" style="position:absolute;left: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59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82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What Can You Se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dali_disappears[1]" stroked="f" o:allowincell="f" style="position:absolute;left:935;top:2607;width:6900;height:759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group id="shape_0" style="position:absolute;left:3426;top:13379;width:2324;height:453">
                  <v:shape id="shape_0" stroked="t" o:allowincell="f" style="position:absolute;left:342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470;top:13436;width:222;height:29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482;top:13436;width:222;height:29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95;top:10884;width:7823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Look as this picture and you will see a bearded man, can you find the young woman?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69915" cy="8909685"/>
                <wp:effectExtent l="38735" t="38735" r="3746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8909640"/>
                          <a:chOff x="0" y="0"/>
                          <a:chExt cx="5670000" cy="89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0" cy="8909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7640"/>
                            <a:ext cx="4968360" cy="10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358920"/>
                            <a:ext cx="468000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Blue Do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ill_blue_dot[1]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78000" y="2159640"/>
                            <a:ext cx="5018400" cy="37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5480" y="8495640"/>
                            <a:ext cx="14756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287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990033"/>
                                    <w:lang w:val="en-GB" w:bidi="ar-SA"/>
                                  </w:rPr>
                                  <w:t>KFM/MCS/UF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Maltby[1]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29780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Maltby[1]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5640" y="36360"/>
                              <a:ext cx="14148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78000" y="6932880"/>
                            <a:ext cx="4968360" cy="136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omic Sans MS" w:hAnsi="Comic Sans MS" w:eastAsia="Times New Roman" w:cs="Comic Sans MS"/>
                                  <w:color w:val="990033"/>
                                  <w:lang w:val="en-GB" w:bidi="ar-SA"/>
                                </w:rPr>
                                <w:t>Stare at the blue dot. Slowly it will begin to disappea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446.45pt;height:701.55pt" coordorigin="-360,0" coordsize="8929,14031">
                <v:rect id="shape_0" stroked="t" o:allowincell="f" style="position:absolute;left:-360;top:0;width:8928;height:14030;mso-wrap-style:none;v-text-anchor:middle">
                  <v:fill o:detectmouseclick="t" on="false"/>
                  <v:stroke color="#990033" weight="76320" joinstyle="miter" endcap="flat"/>
                  <w10:wrap type="none"/>
                </v:rect>
                <v:rect id="shape_0" stroked="t" o:allowincell="f" style="position:absolute;left:235;top:311;width:7823;height:1614;mso-wrap-style:none;v-text-anchor:middle">
                  <v:fill o:detectmouseclick="t" on="false"/>
                  <v:stroke color="#990033" weight="19080" joinstyle="miter" endcap="flat"/>
                  <w10:wrap type="none"/>
                </v:rect>
                <v:shape id="shape_0" stroked="f" o:allowincell="f" style="position:absolute;left:462;top:565;width:7369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Blue D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ll_blue_dot[1]" stroked="f" o:allowincell="f" style="position:absolute;left:235;top:3401;width:7902;height:592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group id="shape_0" style="position:absolute;left:3066;top:13379;width:2324;height:453">
                  <v:shape id="shape_0" stroked="t" o:allowincell="f" style="position:absolute;left:3066;top:13379;width:2323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Comic Sans MS" w:hAnsi="Comic Sans MS" w:eastAsia="Times New Roman" w:cs="Comic Sans MS"/>
                              <w:color w:val="990033"/>
                              <w:lang w:val="en-GB" w:bidi="ar-SA"/>
                            </w:rPr>
                            <w:t>KFM/MCS/UFA</w:t>
                          </w:r>
                        </w:p>
                      </w:txbxContent>
                    </v:textbox>
                    <v:fill o:detectmouseclick="t" on="false"/>
                    <v:stroke color="#990033" weight="12600" joinstyle="miter" endcap="flat"/>
                    <w10:wrap type="none"/>
                  </v:shape>
                  <v:shape id="shape_0" ID="Maltby[1]" stroked="f" o:allowincell="f" style="position:absolute;left:5110;top:13436;width:222;height:29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ID="Maltby[1]" stroked="f" o:allowincell="f" style="position:absolute;left:3122;top:13436;width:222;height:29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35;top:10918;width:7823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omic Sans MS" w:hAnsi="Comic Sans MS" w:eastAsia="Times New Roman" w:cs="Comic Sans MS"/>
                            <w:color w:val="990033"/>
                            <w:lang w:val="en-GB" w:bidi="ar-SA"/>
                          </w:rPr>
                          <w:t>Stare at the blue dot. Slowly it will begin to disappear</w:t>
                        </w:r>
                      </w:p>
                    </w:txbxContent>
                  </v:textbox>
                  <v:fill o:detectmouseclick="t" on="false"/>
                  <v:stroke color="#990033" weight="190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2"/>
      <w:footerReference w:type="default" r:id="rId6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©   University of the First Age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4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4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5.pn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5.pn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6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6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7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7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8.pn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8.pn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9.pn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9.pn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10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10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11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11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7:25:00Z</dcterms:created>
  <dc:creator>KIM_MYERS</dc:creator>
  <dc:description/>
  <dc:language>en-US</dc:language>
  <cp:lastModifiedBy>sburgess</cp:lastModifiedBy>
  <dcterms:modified xsi:type="dcterms:W3CDTF">2004-06-30T07:25:00Z</dcterms:modified>
  <cp:revision>2</cp:revision>
  <dc:subject/>
  <dc:title> </dc:title>
</cp:coreProperties>
</file>